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Проявление Еравнинское 1</w:t>
      </w:r>
      <w:r>
        <w:rPr/>
        <w:t xml:space="preserve"> (III-2-4) [50]. Урановое оруденение приурочено к отложениям мохейской свиты. Глубина залегания рудных тел от дневной поверхности – от 1 до 60 м. Рудные тела представляют собой плоские линзы мощностью 0,4–2,0 м и протяженностью от 6 до 350 м в северо-западном и северо-восточном направлениях. На проявлении выделено семь рудных тел, три их которых являются более перспективными. Рудные тела имеют пластовые формы и вскрыты на глубинах от 0,5 до 10 м. Длина их – от 215 до 290 м, ширина – 60–200 м, мощность – 0,4–1,85 м. Содержание урана – от 0,04 до 0,15 %. Минерализация урана приурочена к серым кварц-полевошпатовым пескам и глинам с примесью мелкой гальки. На проявлении подсчитаны [61] и апробированы ФГУП «ВИМС» прогнозные ресурсы урана категории Р</w:t>
      </w:r>
      <w:r>
        <w:rPr>
          <w:vertAlign w:val="subscript"/>
        </w:rPr>
        <w:t>1</w:t>
      </w:r>
      <w:r>
        <w:rPr/>
        <w:t xml:space="preserve"> в количестве 0,6 тыс. т при вариациях урана в подсчетных блоках от 0,021 до 0,034 %, и прогнозные ресурсы урана категории Р</w:t>
      </w:r>
      <w:r>
        <w:rPr>
          <w:vertAlign w:val="subscript"/>
        </w:rPr>
        <w:t>2</w:t>
      </w:r>
      <w:r>
        <w:rPr/>
        <w:t xml:space="preserve"> в количестве 1,7 тыс. т, рассчитанные по линейной продуктивности 545 т/к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04:00Z</dcterms:created>
  <dc:creator>Kat</dc:creator>
  <dc:description/>
  <cp:keywords/>
  <dc:language>en-US</dc:language>
  <cp:lastModifiedBy>Kat</cp:lastModifiedBy>
  <dcterms:modified xsi:type="dcterms:W3CDTF">2024-05-06T14:04:00Z</dcterms:modified>
  <cp:revision>1</cp:revision>
  <dc:subject/>
  <dc:title>Проявление Еравнинское 1 (III-2-4) [50]</dc:title>
</cp:coreProperties>
</file>